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32268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6434237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3277150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5778239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1259171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1897303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